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0-46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1) цифры «1 865 608,1» заменить цифрами «1 885 776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2) цифры «2 120 415,9» заменить цифрами «2 043 197,2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254 807,8» заменить цифрами «157 421,2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254 807,8» заменить цифрами «157 421,2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1) цифры «1 927 450,0» заменить цифрами «1 927 552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2) цифры «2 030 224,7» заменить цифрами «2 016 532,3», цифры «136 366,4» заменить цифрами «150 790,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3) цифры «102 774,7» заменить цифрами «88 980,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4) цифры «102 774,7» заменить цифрами «88 980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35 366,1» заменить цифрами «645 272,9», цифры «609 862,0» заменить цифрами «609 964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lightGray"/>
        </w:rPr>
      </w:pPr>
      <w:r>
        <w:rPr>
          <w:sz w:val="28"/>
          <w:szCs w:val="28"/>
        </w:rPr>
        <w:t>в подпункте 1) цифры «390 713,1» заменить цифрами «393 656,7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44 653,0» заменить цифрами «248 713,7», цифры «221 080,1» заменить цифрами «221 182,1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150 085,6» заменить цифрами «126 816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5 решения цифры «54 896,7» заменить цифрами «54 581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6 решения цифры «437 058,6» заменить цифрами «400 050,8», цифры «370 882,2» заменить цифрами «371 119,7», цифры «188 704,5» заменить цифрами «188 825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37 821,9» заменить цифрами «610 989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65 808,6» заменить цифрами «67 585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0 936,0» заменить цифрами «11 48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10 936,0» заменить цифрами «11 465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1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4)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4) от 06 марта 2019 года № 599-46 «</w:t>
      </w:r>
      <w:r>
        <w:rPr>
          <w:rFonts w:eastAsia="Calibri"/>
          <w:sz w:val="28"/>
          <w:szCs w:val="28"/>
        </w:rPr>
        <w:t>О субсид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возмещение фактически понесенных затрат теплоснабжающих организаций, оказывающих услуги по доставке топлива твердого (швырок всех групп пород) для населения п. Вельмо Северо-Енисейского района </w:t>
      </w:r>
      <w:r>
        <w:rPr>
          <w:sz w:val="28"/>
          <w:szCs w:val="28"/>
        </w:rPr>
        <w:t xml:space="preserve">в 2019 году» в 2019 году в сумме 229,0 тыс. рублей, в 2020 году в сумме 0,0 тыс. рублей, в 2021 году в сумме 0,0 тыс. рублей.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статью 26 решения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8 720,0» заменить цифрами «37 483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26 630,9» заменить цифрами «15 39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33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ункта 1 слова «в 2019 году в сумме 1 187,2 тыс. рублей, в 2020 году в сумме 1 187,2 тыс. рублей, в 2021 году в сумме 1 187,2 тыс. рублей» заменить словами «в 2019 году в сумме 1 286,3 тыс. рублей, в 2020 году в сумме 1 286,3 тыс. рублей, в 2021 году в сумме 1 286,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ятом пункта 2 слова «в 2019 году в сумме 852,3 тыс. рублей, в 2020 году в сумме 852,3 тыс. рублей, в 2021 году в сумме 852,3 тыс. рублей» заменить словами «в 2019 году в сумме 693,1 тыс. рублей, в 2020 году в сумме 693,1 тыс. рублей, в 2021 году в сумме 693,1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2 статьи 34 решения слова «в  2019 году в сумме 2 046,8 тыс. рублей» заменить словами «в  2019 году в сумме 1 594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36 решения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на 1  января 2021 года в сумме 460 000,0 тыс. рублей, в том числе по муниципальным гарантиям 0,0 тыс. рублей, заменить словами «на 1  января 2021 года в сумме 475 000,0 тыс. рублей», в том числе по муниципальным гарантиям 0,0 тыс. рублей», слова «на 1 января 2022 года в сумме 460 000,0 тыс. рублей, в том числе по муниципальным гарантиям 0,0 тыс. рублей» заменить словами «на 1  января 2021 года в сумме 475 000,0 тыс. рублей, в том числе по муниципальным гарантиям 0,0 тыс. 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 234 784,1» заменить цифрами «1 243 49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3) </w:t>
      </w:r>
      <w:r>
        <w:rPr>
          <w:sz w:val="28"/>
          <w:szCs w:val="28"/>
        </w:rPr>
        <w:t>приложения 1, 2, 4, 5, 6, 7, 8, 9, 10, 11, 12, 13, 14, 15, 16, 18 к решению изложить в новой редакции согласно приложениям 1, 2, 3, 4, 5, 6, 7, 8, 9, 10, 11, 12, 13, 14, 15, 16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Глава Северо-Енисейского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И.М. Гайнутдино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06» марта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3-05T12:14:00Z</cp:lastPrinted>
  <dcterms:modified xsi:type="dcterms:W3CDTF">2019-03-07T02:48:00Z</dcterms:modified>
  <cp:revision>859</cp:revision>
  <dc:subject/>
  <dc:title/>
</cp:coreProperties>
</file>